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Composition of Council per Charter Revision as of July 1, 2015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  <w:t>2015-2016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700"/>
        <w:gridCol w:w="2790"/>
        <w:gridCol w:w="2700"/>
        <w:gridCol w:w="261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-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-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nda Qu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376-82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Lynda_Quick@ca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 Windfall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nn Fus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821-70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fusco@e1b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e 1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Harlem Road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id O’Rou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 Superinten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549-44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dorourke@e2ccb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e 2 CC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5 Erie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eans Niagara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 Fr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 Superinten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-700-22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frame@gstboces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T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9 Vocational Dr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nted Post, NY 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othy Co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, Instructional Support Serv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376-82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im_Cox@caboces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raugus Allegany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 Windfall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ames Fregelet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cutive Director Finance &amp; Information System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821-7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jfregelette@e1b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Harlem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O’Conn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t. Superintendent Management Serv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549-4454 x40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oconnor@e2ccb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e 2 CC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5 Erie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1-800-836-7510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eans Niagara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garet Mun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07-739-3581 x124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munson@gstboces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T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9 Vocational Dr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Painted Post, NY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c Lawt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942-3293 x 3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lawton@wvalley.wnyric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Valley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9 School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Valley, NY  14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nthony Da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250-14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aday@sweethomeschool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weet Home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901 Sweet Home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mherst, NY 142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le O’Conn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569-70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doconnor@frews.wnyric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wsburg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Institute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wsburg, NY  147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on Smi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-765-3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smith@lyndonville.wnyric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Housel Aven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ndonville, NY  140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nn Ni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-295-7471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gniles@arkportcsd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kport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East Avenue PO Box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kport, NY  148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Business Offi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375-6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watson@alcsny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131 Five Mile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llegany, NY  14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ia Sommerfeld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chnology Coordin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686-5066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  <w:lang w:val="fr-FR"/>
                </w:rPr>
                <w:t>msommerfeldt@depew.wnyric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pew UF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201 S. Transit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pew, NY  140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ureen Donahu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western C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donahue@swms.wnyric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484-11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Hunt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town, NY  14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Montesa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siness Administra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-751-934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montesanti@wilsoncsd.org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son CS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 Lake Str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son, NY  141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ichard Calki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-276-29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rcalkins@aacs.wnyric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5 Route 2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nd, NY  1480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chael Pavlo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85-593-55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pavlock@scio.wnyric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cio C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968 Washington Stre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cio, NY  148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694-7688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0 Hinds Stree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onawanda, NY  14150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 Mai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483-44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im.o.mains@jamestown.wnyric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town Public Schoo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 Martin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town, NY  14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gory Woytila (Chai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807-3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Tonawanda Ci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Humphrey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Tonawanda, NY 14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istopher Smit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-776-80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smith@bathcsd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h Central School D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Ellas Aven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h, NY  14810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el 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 Dire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376-82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chael_graf@ca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 Windfall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Karen Cuddy-Miller (Vice Chai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ssistant Superintendent  for Curriculum &amp; Instruc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773-88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rencuddy-miller@grandisland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rand Island C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100 Ransom Ro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Grand Island, NY  140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rian Ru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Superintend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716-687-23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bruss@eastauroraschool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ast Aurora Union Free Distri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430 Main Stre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ast Aurora, NY  14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Jeffery Haz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irector of Instructional Technology &amp; Lear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716-215-319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jhazel@nwcsd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Niagara Wheatfield Central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6700 Schultz Stre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Niagara Falls, NY  14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aul Con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Technology Coordinat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607-698-422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pcone@cg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84 Greenwood Stree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Canisteo, NY  1482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mothy Clark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Develop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945-25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5 Windfall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weepon Sminis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 of Special Education &amp; Education Servi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542-507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siminski@akronschools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ron CS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Bloomingdale Aven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ron, NY  14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bert Sp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e Director Technology and Instructional Technology Resour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672-4371 x 203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e 2 CC BO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5 Erie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Hartig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Offi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731-6800 ext 22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hartigan@onboces.org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eans Niagara BOC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a, NY  141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trick Flaitz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iness &amp; Technology Dire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-324-76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atrick.flaitz@hornellcsd.or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nell City Scho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Pearl Stre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nell, NY  148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onald Skotnic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ervisor, Instructional Technologies, Potter Ro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821-736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dskotnicki@e1b.org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55 Harlem Ro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st Seneca, NY  1422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ichelle Okal-Fri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ssociate Director – </w:t>
            </w:r>
            <w:r>
              <w:rPr>
                <w:rFonts w:cs="Arial" w:ascii="Arial" w:hAnsi="Arial"/>
                <w:sz w:val="18"/>
                <w:szCs w:val="18"/>
              </w:rPr>
              <w:t>Instructional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Technology Research &amp; Innov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16-821-72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okal@e1b.org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55 Harlem Ro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Baskerville Old Face" w:hAnsi="Baskerville Old Face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Baskerville Old Face" w:hAnsi="Baskerville Old Face"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da_Quick@caboces.org" TargetMode="External"/><Relationship Id="rId3" Type="http://schemas.openxmlformats.org/officeDocument/2006/relationships/hyperlink" Target="mailto:lfusco@e1b.org" TargetMode="External"/><Relationship Id="rId4" Type="http://schemas.openxmlformats.org/officeDocument/2006/relationships/hyperlink" Target="mailto:dorourke@slcr.wnyric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jframe@gstboces.org" TargetMode="External"/><Relationship Id="rId7" Type="http://schemas.openxmlformats.org/officeDocument/2006/relationships/hyperlink" Target="mailto:Tim_Cox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joconnor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mailto:mmunson@gstboces.org" TargetMode="External"/><Relationship Id="rId12" Type="http://schemas.openxmlformats.org/officeDocument/2006/relationships/hyperlink" Target="mailto:elawton@wvalley.wnyric.org" TargetMode="External"/><Relationship Id="rId13" Type="http://schemas.openxmlformats.org/officeDocument/2006/relationships/hyperlink" Target="mailto:aday@sweethomeschools.org" TargetMode="External"/><Relationship Id="rId14" Type="http://schemas.openxmlformats.org/officeDocument/2006/relationships/hyperlink" Target="mailto:doconnor@frews.wnyric.org" TargetMode="External"/><Relationship Id="rId15" Type="http://schemas.openxmlformats.org/officeDocument/2006/relationships/hyperlink" Target="mailto:jsmith@lyndonville.wnyric.org" TargetMode="External"/><Relationship Id="rId16" Type="http://schemas.openxmlformats.org/officeDocument/2006/relationships/hyperlink" Target="mailto:rcalkins@aacs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msommerfeldt@depew.wnyric.org" TargetMode="External"/><Relationship Id="rId19" Type="http://schemas.openxmlformats.org/officeDocument/2006/relationships/hyperlink" Target="mailto:mdonahue@swms.wnyric.org" TargetMode="External"/><Relationship Id="rId20" Type="http://schemas.openxmlformats.org/officeDocument/2006/relationships/hyperlink" Target="mailto:jmontesanti@wilsoncsd.org" TargetMode="External"/><Relationship Id="rId21" Type="http://schemas.openxmlformats.org/officeDocument/2006/relationships/hyperlink" Target="mailto:rcalkins@aacs.wnyric.org" TargetMode="External"/><Relationship Id="rId22" Type="http://schemas.openxmlformats.org/officeDocument/2006/relationships/hyperlink" Target="mailto:mpavlock@scio.wnyric.org" TargetMode="External"/><Relationship Id="rId23" Type="http://schemas.openxmlformats.org/officeDocument/2006/relationships/hyperlink" Target="mailto:mscullion@tona.wnyric.org" TargetMode="External"/><Relationship Id="rId24" Type="http://schemas.openxmlformats.org/officeDocument/2006/relationships/hyperlink" Target="mailto:Tim.o.mains@jamestown.wnyric.org" TargetMode="External"/><Relationship Id="rId25" Type="http://schemas.openxmlformats.org/officeDocument/2006/relationships/hyperlink" Target="mailto:gwoytila@ntschools.org" TargetMode="External"/><Relationship Id="rId26" Type="http://schemas.openxmlformats.org/officeDocument/2006/relationships/hyperlink" Target="mailto:csmith@bathcsd.org" TargetMode="External"/><Relationship Id="rId27" Type="http://schemas.openxmlformats.org/officeDocument/2006/relationships/hyperlink" Target="mailto:Michael_graf@caboces.org" TargetMode="External"/><Relationship Id="rId28" Type="http://schemas.openxmlformats.org/officeDocument/2006/relationships/hyperlink" Target="mailto:karencuddy-miller@grandislandschools.org" TargetMode="External"/><Relationship Id="rId29" Type="http://schemas.openxmlformats.org/officeDocument/2006/relationships/hyperlink" Target="mailto:bruss@eastauroraschools.org" TargetMode="External"/><Relationship Id="rId30" Type="http://schemas.openxmlformats.org/officeDocument/2006/relationships/hyperlink" Target="mailto:jhazel@nwcsd.org" TargetMode="External"/><Relationship Id="rId31" Type="http://schemas.openxmlformats.org/officeDocument/2006/relationships/hyperlink" Target="mailto:pcone@cgcsd.org" TargetMode="External"/><Relationship Id="rId32" Type="http://schemas.openxmlformats.org/officeDocument/2006/relationships/hyperlink" Target="mailto:Tim_Clarke@caboces.org" TargetMode="External"/><Relationship Id="rId33" Type="http://schemas.openxmlformats.org/officeDocument/2006/relationships/hyperlink" Target="mailto:tsiminski@akronschools.org" TargetMode="External"/><Relationship Id="rId34" Type="http://schemas.openxmlformats.org/officeDocument/2006/relationships/hyperlink" Target="mailto:rspino@e2ccb.org" TargetMode="External"/><Relationship Id="rId35" Type="http://schemas.openxmlformats.org/officeDocument/2006/relationships/hyperlink" Target="mailto:phartigan@onboces.org" TargetMode="External"/><Relationship Id="rId36" Type="http://schemas.openxmlformats.org/officeDocument/2006/relationships/hyperlink" Target="mailto:Patrick.flaitz@hornellcsd.org" TargetMode="External"/><Relationship Id="rId37" Type="http://schemas.openxmlformats.org/officeDocument/2006/relationships/hyperlink" Target="mailto:dskotnicki@e1b.org" TargetMode="External"/><Relationship Id="rId38" Type="http://schemas.openxmlformats.org/officeDocument/2006/relationships/hyperlink" Target="mailto:mokal@e1b.org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45:00Z</dcterms:created>
  <dc:creator>Lslisz</dc:creator>
  <dc:description/>
  <cp:keywords/>
  <dc:language>en-US</dc:language>
  <cp:lastModifiedBy>Patricia Hochadel</cp:lastModifiedBy>
  <cp:lastPrinted>2015-08-13T10:53:00Z</cp:lastPrinted>
  <dcterms:modified xsi:type="dcterms:W3CDTF">2015-08-13T14:53:00Z</dcterms:modified>
  <cp:revision>4</cp:revision>
  <dc:subject/>
  <dc:title>Western New York Regional Information Center Advisory Council</dc:title>
</cp:coreProperties>
</file>